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la Hotărârea  nr. __________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a Consiliului local al Muncipiului Bistriţ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TARIFE DISTINC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ferente Contractului nr. 1277/2018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transmise de Operatorul S.C. Supercom S.A. spre aprob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bCs/>
          <w:lang w:val="ro-RO"/>
        </w:rPr>
      </w:pPr>
      <w:r>
        <w:rPr>
          <w:rFonts w:cs="Tahoma" w:ascii="Tahoma" w:hAnsi="Tahoma"/>
          <w:bCs/>
          <w:lang w:val="ro-RO"/>
        </w:rPr>
        <w:t>IPC pentru perioada de referință iunie 2023- august 2025, utilizat la calculul ajustării tarifelor este 116,25% 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50"/>
        <w:gridCol w:w="2250"/>
      </w:tblGrid>
      <w:tr>
        <w:trPr>
          <w:trHeight w:val="84" w:hRule="atLeast"/>
        </w:trPr>
        <w:tc>
          <w:tcPr>
            <w:tcW w:w="7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omenclatorul cu denumirea tarifel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b/>
                <w:bCs/>
                <w:lang w:val="ro-RO"/>
              </w:rPr>
              <w:t>Tarife propuse spre aprobare</w:t>
            </w:r>
          </w:p>
        </w:tc>
      </w:tr>
      <w:tr>
        <w:trPr>
          <w:trHeight w:val="260" w:hRule="atLeast"/>
        </w:trPr>
        <w:tc>
          <w:tcPr>
            <w:tcW w:w="7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/tonă fără TV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1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ciclabile de hârtie, metal, plastic și sticlă din deșeurile municipale, din mediu urban- persoane fiz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035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2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ziduale din deșeurile municipale, din mediu urban- persoane fiz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21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3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Tariful de colectare separată și transport separat al deșeurilor reciclabile de hârtie, metal, plastic și sticlă din deșeurile municipale, din mediu rural- persoane fiz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005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4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ziduale din deșeurile municipale, din mediu rural- persoane fiz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30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5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reciclabile similare de hârtie, metal, plastic și sticlă din deșeurile municipale- non- casnic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45,52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6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Tariful de colectare separată și transport separat al deșeurilor reziduale similare din deșeurile municipale- non- casnic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67.48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din constructii si demolari din deșeurile municip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34.16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voluminoase din deșeurile municip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24.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abandonate, altele decât cele abandonate din constructii si demolari din deșeurile municip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19.93</w:t>
            </w:r>
          </w:p>
        </w:tc>
      </w:tr>
      <w:tr>
        <w:trPr>
          <w:trHeight w:val="9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 10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Tariful de colectare separată și transport separat al deșeurilor din constructii si demolari din deșeurile abandonate din deseurile municip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96.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colectare separată și transport separat al deșeurilor vegetale din deseurile municip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82.53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transfer al deseurilor reciclabile de hartie, metal, plastic si sticla colectate separ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2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 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de transfer al deseurilor menajere, altele decat cele reciclabile de hartie, metal, plastic si sticla colectate separ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5.17</w:t>
            </w:r>
          </w:p>
        </w:tc>
      </w:tr>
    </w:tbl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276" w:right="616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3:00Z</dcterms:created>
  <dc:creator>Ionela</dc:creator>
  <dc:description/>
  <cp:keywords/>
  <dc:language>en-US</dc:language>
  <cp:lastModifiedBy>Cristina ANDREIES</cp:lastModifiedBy>
  <cp:lastPrinted>2015-06-08T11:29:00Z</cp:lastPrinted>
  <dcterms:modified xsi:type="dcterms:W3CDTF">2025-10-22T11:53:00Z</dcterms:modified>
  <cp:revision>11</cp:revision>
  <dc:subject/>
  <dc:title>HOTĂRÂRE</dc:title>
</cp:coreProperties>
</file>